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attere"/>
        <w:spacing w:before="0" w:after="120"/>
        <w:jc w:val="center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caps/>
          <w:sz w:val="22"/>
        </w:rPr>
        <w:t>allegati  obbligatori S.C.I.A.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PLANIMETRIA CON INDIVIDUATA L’AREA INTERESSATA E VISURA CATASTALE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LOCALIZZAZIONE SU STRALCIO AEROFOTOGRAMMETRICO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ESTRATTO DAL PRG VIGENTE E ADOTTAO e/o DAL PIANO PARTICOLAREGGIATO con evidenziata la zona interessata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RELAZIONE TECNICA ILLUSTRATIVA firmata da progettista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CONTEGGIO ANALITICO DEI VOLUMI E DELLE SUPERFICI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DOCUMENTAZIONE PER ONERI (come da allegato 2)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COMPUTO METRICO ESTIMATIVO SU PREZZIARIO REGIONALE VIGENTE</w:t>
      </w:r>
    </w:p>
    <w:p>
      <w:pPr>
        <w:pStyle w:val="Carattere"/>
        <w:numPr>
          <w:ilvl w:val="0"/>
          <w:numId w:val="3"/>
        </w:numP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RELAZIONE GEOLOGICA</w:t>
      </w:r>
    </w:p>
    <w:p>
      <w:pPr>
        <w:pStyle w:val="Caratter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720" w:hanging="72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  <w:t>PLANIMETRIA GENERALE DELLO STATO ATTUALE E FUTURO (La planimetria generale deve indicare</w:t>
      </w:r>
      <w:r>
        <w:rPr>
          <w:rFonts w:cs="Arial" w:ascii="Arial Narrow" w:hAnsi="Arial Narrow"/>
        </w:rPr>
        <w:t xml:space="preserve"> l'andamento altimetrico dell'area, i confini, le distanze dagli stessi,  dagli edifici esistenti e dalle strade – indicandone la larghezza; per interventi che interessano le sistemazioni esterne o le nuove costruzioni su lotti liberi, tale planimetria dovrà sempre contenere il </w:t>
      </w:r>
      <w:r>
        <w:rPr>
          <w:rFonts w:cs="Arial" w:ascii="Arial Narrow" w:hAnsi="Arial Narrow"/>
          <w:b/>
          <w:bCs/>
        </w:rPr>
        <w:t>rilievo</w:t>
      </w:r>
      <w:r>
        <w:rPr>
          <w:rFonts w:cs="Arial" w:ascii="Arial Narrow" w:hAnsi="Arial Narrow"/>
        </w:rPr>
        <w:t xml:space="preserve"> delle </w:t>
      </w:r>
      <w:r>
        <w:rPr>
          <w:rFonts w:cs="Arial" w:ascii="Arial Narrow" w:hAnsi="Arial Narrow"/>
          <w:b/>
          <w:bCs/>
        </w:rPr>
        <w:t>essenze arboree</w:t>
      </w:r>
      <w:r>
        <w:rPr>
          <w:rFonts w:cs="Arial" w:ascii="Arial Narrow" w:hAnsi="Arial Narrow"/>
        </w:rPr>
        <w:t xml:space="preserve"> presenti e la dichiarazione del progettista che l'intervento non comporta abbattimento, modifica o pregiudizio alle essenze presenti ed al loro apparato radicale; in caso di interventi su essenze presenti tale rilievo dovrà essere redatto da un </w:t>
      </w:r>
      <w:r>
        <w:rPr>
          <w:rFonts w:cs="Arial" w:ascii="Arial Narrow" w:hAnsi="Arial Narrow"/>
          <w:b/>
          <w:bCs/>
        </w:rPr>
        <w:t>tecnico agronomo</w:t>
      </w:r>
      <w:r>
        <w:rPr>
          <w:rFonts w:cs="Arial" w:ascii="Arial Narrow" w:hAnsi="Arial Narrow"/>
        </w:rPr>
        <w:t xml:space="preserve"> o </w:t>
      </w:r>
      <w:r>
        <w:rPr>
          <w:rFonts w:cs="Arial" w:ascii="Arial Narrow" w:hAnsi="Arial Narrow"/>
          <w:b/>
          <w:bCs/>
        </w:rPr>
        <w:t>perito agrario</w:t>
      </w:r>
      <w:r>
        <w:rPr>
          <w:rFonts w:cs="Arial" w:ascii="Arial Narrow" w:hAnsi="Arial Narrow"/>
        </w:rPr>
        <w:t xml:space="preserve"> ed accompagnato da una relazione agronomica; in</w:t>
      </w:r>
      <w:r>
        <w:rPr>
          <w:rFonts w:cs="Arial Narrow" w:ascii="Arial Narrow" w:hAnsi="Arial Narrow"/>
        </w:rPr>
        <w:t xml:space="preserve"> presenza di specie protette dovrà essere seguita la procedura di cui alla LL. Reg. nn. 8/87 – 6/0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0"/>
        </w:rPr>
        <w:t xml:space="preserve"> ELABORATI STATO ATTUALE SCALA 1:100 (</w:t>
      </w:r>
      <w:r>
        <w:rPr>
          <w:rFonts w:cs="Arial Narrow" w:ascii="Arial Narrow" w:hAnsi="Arial Narrow"/>
          <w:sz w:val="20"/>
        </w:rPr>
        <w:t xml:space="preserve"> piante prospetti e sezioni quotati, con indicazione dell’andamento del terreno  estesa fino ai confini ed almeno ml 5 dall’edifici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0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0"/>
        </w:rPr>
        <w:t xml:space="preserve"> ELABORATI STATO FUTURO SCALA 1:100 (</w:t>
      </w:r>
      <w:r>
        <w:rPr>
          <w:rFonts w:cs="Arial Narrow" w:ascii="Arial Narrow" w:hAnsi="Arial Narrow"/>
          <w:sz w:val="20"/>
        </w:rPr>
        <w:t xml:space="preserve"> piante prospetti e sezioni con indicazione dell’andamento del terreno  estesa fino ai confini ed almeno ml 5 dall’edificio COMPARATI ALLO STATO ATTUAL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0"/>
        </w:rPr>
        <w:t>ELABORATI RELATIVI AGLI INTERVENTI STRUTTURALI (</w:t>
      </w:r>
      <w:r>
        <w:rPr>
          <w:rFonts w:cs="Arial Narrow" w:ascii="Arial Narrow" w:hAnsi="Arial Narrow"/>
          <w:sz w:val="20"/>
        </w:rPr>
        <w:t>demolizioni e ricostruzioni)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PIANO DELLE COLORAZIONI E MATERIALI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0"/>
        </w:rPr>
        <w:t xml:space="preserve"> PROGETTO DI SCARICO DELLE ACQUE REFLUE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RELAZIONE ED ELABORATI GRAFICI RELATIVI ALL’ELIMINAZIONE DELLE BARRIERE ARCHITETTONICHE LL.13/89 E 104/92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PROGETTO AMBIENTALE PER LOCALI INTERRATI IN ZONA EXTRAURBANE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PLANIMETRIA DEGLI ACCESSI CARRABILI ESISTENTI E DI PROGETTO </w:t>
      </w:r>
      <w:r>
        <w:rPr>
          <w:rFonts w:cs="Arial Narrow" w:ascii="Arial Narrow" w:hAnsi="Arial Narrow"/>
          <w:szCs w:val="24"/>
          <w:lang w:val="it-IT"/>
        </w:rPr>
        <w:t>(per questi ultimi va presentata       domanda ai sensi del “Nuovo Codice della Strada” all’Ente proprietario della strada, contestualmente alla richiesta di permesso di costruire)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RILIEVO FOTOGRAFICO (</w:t>
      </w:r>
      <w:r>
        <w:rPr>
          <w:rFonts w:cs="Arial Narrow" w:ascii="Arial Narrow" w:hAnsi="Arial Narrow"/>
          <w:szCs w:val="24"/>
          <w:lang w:val="it-IT"/>
        </w:rPr>
        <w:t>firmato dal progettista architettonico)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PROGETTO RELATIVO  ALLA L.n.10/91 </w:t>
      </w:r>
      <w:r>
        <w:rPr>
          <w:rFonts w:cs="Arial Narrow" w:ascii="Arial Narrow" w:hAnsi="Arial Narrow"/>
          <w:szCs w:val="24"/>
          <w:lang w:val="it-IT"/>
        </w:rPr>
        <w:t>(o dichiarazione di deposito prima dell’inizio lavori o di non necessarietà)</w:t>
      </w:r>
    </w:p>
    <w:p>
      <w:pPr>
        <w:pStyle w:val="Carattere"/>
        <w:numPr>
          <w:ilvl w:val="0"/>
          <w:numId w:val="3"/>
        </w:numPr>
        <w:spacing w:lineRule="atLeast" w:line="24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PROGETTO O DICHIARAZIONE DEL PROGETTISTA AI SENSI DEL D.M. 37/2008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0"/>
        </w:rPr>
        <w:t xml:space="preserve"> CERTIFICATO DI IMPRENDITORE AGRICOLO A TITOLO PRINCIPALE L. 153/75                                     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  <w:sz w:val="20"/>
        </w:rPr>
        <w:t xml:space="preserve"> PIANO O RELAZIONE AZIENDALE</w:t>
      </w:r>
    </w:p>
    <w:p>
      <w:pPr>
        <w:pStyle w:val="Carattere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 xml:space="preserve"> altro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"/>
        <w:rPr/>
      </w:pPr>
      <w:r>
        <w:rPr/>
        <w:t>L’ASSEVERAMENTO E GLI ELABORATI SOPRADESCRITTI DOVRANNO ESSERE PRODOTTI IN DUPLICE COPIA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Caratter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 xml:space="preserve">N.B. </w:t>
      </w:r>
      <w:r>
        <w:rPr>
          <w:rFonts w:cs="Arial" w:ascii="Arial" w:hAnsi="Arial"/>
          <w:b/>
        </w:rPr>
        <w:t>L’ASSEVERAMENTO E GLI ALLEGATI FIRMATI DAL TECNICO PROGETTISTA E DAL RICHIEDENTE, VANNO PRESENTATI GIÀ SUDDIVISI IN BASE ALLE COPIE PREVISTE, E COMPLETI DELLA DOCUMENTAZIONE INDICATA, PENA LA NON ACCETTAZIONE DELLO STESSO.</w:t>
      </w:r>
      <w:r>
        <w:rPr>
          <w:rFonts w:cs="Arial" w:ascii="Arial" w:hAnsi="Arial"/>
          <w:b/>
          <w:caps/>
        </w:rPr>
        <w:t xml:space="preserve"> In caso di mancata presentazione di allegati obbligatori il progettista dovrà chiarirne la non necessarietà in relazione al tipo di intervent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before="0" w:after="12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before="0" w:after="120"/>
        <w:jc w:val="right"/>
        <w:rPr/>
      </w:pPr>
      <w:r>
        <w:rPr/>
        <w:t xml:space="preserve">ALLEGATO 1 ALLA S.C.I.A.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095"/>
        <w:gridCol w:w="2268"/>
      </w:tblGrid>
      <w:tr>
        <w:trPr>
          <w:trHeight w:val="733" w:hRule="atLeast"/>
        </w:trPr>
        <w:tc>
          <w:tcPr>
            <w:tcW w:w="134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COMUNE DI CASTELFIDAR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zza della Repubblica n. 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.mail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dilizia@comune.castelfidardo.an.it</w:t>
              </w:r>
            </w:hyperlink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14" w:hRule="atLeast"/>
        </w:trPr>
        <w:tc>
          <w:tcPr>
            <w:tcW w:w="7441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rial Narrow" w:hAnsi="Arial Narrow" w:cs="Arial Narrow"/>
                <w:i w:val="false"/>
                <w:i w:val="false"/>
                <w:iCs w:val="false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lang w:val="fr-FR"/>
              </w:rPr>
            </w:pPr>
            <w:r>
              <w:rPr>
                <w:rFonts w:cs="Arial" w:ascii="Arial" w:hAnsi="Arial"/>
                <w:i w:val="false"/>
                <w:iCs w:val="false"/>
                <w:lang w:val="fr-FR"/>
              </w:rPr>
            </w:r>
          </w:p>
        </w:tc>
      </w:tr>
    </w:tbl>
    <w:p>
      <w:pPr>
        <w:pStyle w:val="Heading1"/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TRIBUTO DI COSTRUZIONE – D.P.R. N.380/01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ai sensi degli artt.16 e 19 del D.P.R.. n. 380  del 6 giugno 2001)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49"/>
      </w:tblGrid>
      <w:tr>
        <w:trPr>
          <w:trHeight w:val="340" w:hRule="atLeast"/>
        </w:trPr>
        <w:tc>
          <w:tcPr>
            <w:tcW w:w="133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:</w:t>
            </w:r>
          </w:p>
        </w:tc>
        <w:tc>
          <w:tcPr>
            <w:tcW w:w="84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IL SOTTOSCRITTO</w:t>
      </w:r>
    </w:p>
    <w:tbl>
      <w:tblPr>
        <w:tblW w:w="10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540"/>
        <w:gridCol w:w="720"/>
        <w:gridCol w:w="2343"/>
        <w:gridCol w:w="1014"/>
        <w:gridCol w:w="284"/>
        <w:gridCol w:w="3124"/>
      </w:tblGrid>
      <w:tr>
        <w:trPr>
          <w:trHeight w:val="340" w:hRule="atLeast"/>
        </w:trPr>
        <w:tc>
          <w:tcPr>
            <w:tcW w:w="205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gnome</w:t>
            </w:r>
          </w:p>
        </w:tc>
        <w:tc>
          <w:tcPr>
            <w:tcW w:w="80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/a a</w:t>
            </w:r>
          </w:p>
        </w:tc>
        <w:tc>
          <w:tcPr>
            <w:tcW w:w="55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</w:t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/partita Iva</w:t>
            </w:r>
          </w:p>
        </w:tc>
        <w:tc>
          <w:tcPr>
            <w:tcW w:w="74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7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nsiderato che per l’esecuzione dell’intervento in oggetto, deve corrispondere gli oneri ai sensi del D.P.R. </w:t>
            </w:r>
          </w:p>
        </w:tc>
      </w:tr>
      <w:tr>
        <w:trPr>
          <w:trHeight w:val="340" w:hRule="atLeast"/>
        </w:trPr>
        <w:tc>
          <w:tcPr>
            <w:tcW w:w="33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380/01 per un importo totale di €</w:t>
            </w:r>
          </w:p>
        </w:tc>
        <w:tc>
          <w:tcPr>
            <w:tcW w:w="23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2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olati secondo il prospetto seguente: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29"/>
        <w:gridCol w:w="3260"/>
      </w:tblGrid>
      <w:tr>
        <w:trPr>
          <w:trHeight w:val="340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o oneri di urbanizzazione primari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o oneri di urbanizzazione secondari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>Contributo sul costo di costruzion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1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pacing w:val="80"/>
              </w:rPr>
            </w:pPr>
            <w:r>
              <w:rPr>
                <w:rFonts w:cs="Arial" w:ascii="Arial" w:hAnsi="Arial"/>
                <w:spacing w:val="80"/>
              </w:rPr>
              <w:t>TOTAL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DICHIARA CHE </w:t>
      </w:r>
    </w:p>
    <w:p>
      <w:pPr>
        <w:pStyle w:val="Heading3"/>
        <w:spacing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rrisponderà detto importo nel modo seguente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) </w:t>
        <w:tab/>
        <w:t>Unica soluzione: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Allega l’attestazione di avvenuto pagamento </w:t>
      </w:r>
      <w:r>
        <w:rPr>
          <w:rFonts w:cs="Arial" w:ascii="Arial" w:hAnsi="Arial"/>
          <w:sz w:val="22"/>
          <w:szCs w:val="22"/>
          <w:u w:val="single"/>
        </w:rPr>
        <w:t>di tutta</w:t>
      </w:r>
      <w:r>
        <w:rPr>
          <w:rFonts w:cs="Arial" w:ascii="Arial" w:hAnsi="Arial"/>
          <w:sz w:val="22"/>
          <w:szCs w:val="22"/>
        </w:rPr>
        <w:t xml:space="preserve"> la somma dovuta, attraverso versamento a favore della </w:t>
      </w:r>
      <w:r>
        <w:rPr>
          <w:rFonts w:cs="Arial" w:ascii="Arial" w:hAnsi="Arial"/>
          <w:sz w:val="22"/>
          <w:szCs w:val="22"/>
          <w:u w:val="single"/>
        </w:rPr>
        <w:t>Tesoreria Comunale</w:t>
      </w:r>
      <w:r>
        <w:rPr>
          <w:rFonts w:cs="Arial" w:ascii="Arial" w:hAnsi="Arial"/>
          <w:sz w:val="22"/>
          <w:szCs w:val="22"/>
        </w:rPr>
        <w:t xml:space="preserve"> (UNICREDIT BANCA DI ROMA) sita in </w:t>
      </w:r>
      <w:r>
        <w:rPr>
          <w:rFonts w:cs="Arial" w:ascii="Arial" w:hAnsi="Arial"/>
          <w:sz w:val="22"/>
          <w:szCs w:val="22"/>
          <w:u w:val="single"/>
        </w:rPr>
        <w:t>P.le Don Minzoni a Castelfidardo – IBAN IT 70 A 03002 37281 000040883886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2)</w:t>
        <w:tab/>
        <w:t>Rateizzato:</w:t>
      </w:r>
      <w:r>
        <w:rPr>
          <w:rFonts w:cs="Arial" w:ascii="Arial" w:hAnsi="Arial"/>
          <w:sz w:val="22"/>
          <w:szCs w:val="22"/>
        </w:rPr>
        <w:t xml:space="preserve"> (secondo le modalità riportate in calce)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28"/>
        </w:rPr>
        <w:t>¨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Allega l’attestazione di avvenuto pagamento </w:t>
      </w:r>
      <w:r>
        <w:rPr>
          <w:rFonts w:cs="Arial" w:ascii="Arial" w:hAnsi="Arial"/>
          <w:sz w:val="22"/>
          <w:szCs w:val="22"/>
          <w:u w:val="single"/>
        </w:rPr>
        <w:t>della 1^ rata</w:t>
      </w:r>
      <w:r>
        <w:rPr>
          <w:rFonts w:cs="Arial" w:ascii="Arial" w:hAnsi="Arial"/>
          <w:sz w:val="22"/>
          <w:szCs w:val="22"/>
        </w:rPr>
        <w:t xml:space="preserve"> e l’originale della </w:t>
      </w:r>
      <w:r>
        <w:rPr>
          <w:rFonts w:cs="Arial" w:ascii="Arial" w:hAnsi="Arial"/>
          <w:sz w:val="22"/>
          <w:szCs w:val="22"/>
          <w:u w:val="single"/>
        </w:rPr>
        <w:t>polizza di fideiussione</w:t>
      </w:r>
      <w:r>
        <w:rPr>
          <w:rFonts w:cs="Arial" w:ascii="Arial" w:hAnsi="Arial"/>
          <w:sz w:val="22"/>
          <w:szCs w:val="22"/>
        </w:rPr>
        <w:t xml:space="preserve"> a garanzia della parte restante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Rata 1: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2160"/>
        <w:gridCol w:w="180"/>
        <w:gridCol w:w="1620"/>
        <w:gridCol w:w="1440"/>
        <w:gridCol w:w="566"/>
        <w:gridCol w:w="1594"/>
      </w:tblGrid>
      <w:tr>
        <w:trPr>
          <w:trHeight w:val="34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evute nn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importo di €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 alla prima rata degli oneri di urbanizzazione</w:t>
            </w:r>
          </w:p>
        </w:tc>
      </w:tr>
    </w:tbl>
    <w:p>
      <w:pPr>
        <w:pStyle w:val="Normal"/>
        <w:spacing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lizza di fideiussione: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800"/>
        <w:gridCol w:w="720"/>
        <w:gridCol w:w="1800"/>
        <w:gridCol w:w="1620"/>
      </w:tblGrid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zione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deiussione N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importo di €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 fede</w:t>
        <w:tab/>
        <w:t>In fede</w:t>
      </w:r>
    </w:p>
    <w:p>
      <w:pPr>
        <w:pStyle w:val="TextBody"/>
        <w:tabs>
          <w:tab w:val="clear" w:pos="708"/>
          <w:tab w:val="center" w:pos="1985" w:leader="none"/>
          <w:tab w:val="center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(firma del proprietario)</w:t>
        <w:tab/>
        <w:t>(timbro e firma del progettista)</w:t>
      </w:r>
    </w:p>
    <w:p>
      <w:pPr>
        <w:pStyle w:val="TextBody"/>
        <w:tabs>
          <w:tab w:val="clear" w:pos="708"/>
          <w:tab w:val="center" w:pos="1985" w:leader="none"/>
          <w:tab w:val="center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tabs>
          <w:tab w:val="clear" w:pos="708"/>
          <w:tab w:val="center" w:pos="1985" w:leader="none"/>
          <w:tab w:val="center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sectPr>
          <w:footerReference w:type="default" r:id="rId3"/>
          <w:type w:val="nextPage"/>
          <w:pgSz w:w="11906" w:h="16838"/>
          <w:pgMar w:left="1080" w:right="1134" w:gutter="0" w:header="0" w:top="1079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_________________________</w:t>
        <w:tab/>
        <w:t>_________________________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center" w:pos="738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center" w:pos="7380" w:leader="none"/>
        </w:tabs>
        <w:spacing w:lineRule="auto" w:line="240"/>
        <w:rPr/>
      </w:pPr>
      <w:r>
        <w:rPr>
          <w:b/>
          <w:bCs/>
        </w:rPr>
        <w:t>Pagamento rateizzato:</w:t>
      </w:r>
      <w:r>
        <w:rPr/>
        <w:t xml:space="preserve"> (ex art.47 della Legge 457/78)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left" w:pos="360" w:leader="none"/>
        </w:tabs>
        <w:spacing w:lineRule="auto" w:line="240"/>
        <w:ind w:left="360" w:hanging="0"/>
        <w:rPr/>
      </w:pPr>
      <w:r>
        <w:rPr/>
        <w:t xml:space="preserve">Il pagamento della </w:t>
      </w:r>
      <w:r>
        <w:rPr>
          <w:u w:val="single"/>
        </w:rPr>
        <w:t>1^ rata</w:t>
      </w:r>
      <w:r>
        <w:rPr/>
        <w:t xml:space="preserve"> va effettuato a favore del Comune di Castelfidardo presso la Tesoreria Comunale – UNICREDIT BANCA DI ROMA sita in P.le Don Minzoni a Castelfidardo per un importo corrispondente ad </w:t>
      </w:r>
      <w:r>
        <w:rPr>
          <w:u w:val="single"/>
        </w:rPr>
        <w:t>¼ degli oneri di urbanizzazione primaria, secondaria</w:t>
      </w:r>
      <w:r>
        <w:rPr/>
        <w:t xml:space="preserve"> e costo di costruzione.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left" w:pos="360" w:leader="none"/>
        </w:tabs>
        <w:spacing w:lineRule="auto" w:line="240"/>
        <w:ind w:left="360" w:hanging="0"/>
        <w:rPr/>
      </w:pPr>
      <w:r>
        <w:rPr/>
        <w:t xml:space="preserve">I restanti ¾ del contributo dovranno essere versati in </w:t>
      </w:r>
      <w:r>
        <w:rPr>
          <w:u w:val="single"/>
        </w:rPr>
        <w:t>3 rate costanti ad intervalli non superiori a 6 mesi dalla 1^ rata</w:t>
      </w:r>
      <w:r>
        <w:rPr/>
        <w:t>, precisando che qualora venga</w:t>
      </w:r>
      <w:r>
        <w:rPr>
          <w:u w:val="single"/>
        </w:rPr>
        <w:t xml:space="preserve"> richiesta l’agibilità</w:t>
      </w:r>
      <w:r>
        <w:rPr/>
        <w:t xml:space="preserve"> prima della scadenza delle rate, si dovrà provvedere al</w:t>
      </w:r>
      <w:r>
        <w:rPr>
          <w:u w:val="single"/>
        </w:rPr>
        <w:t xml:space="preserve"> saldo</w:t>
      </w:r>
      <w:r>
        <w:rPr/>
        <w:t xml:space="preserve"> qualunque sia la somma ancora da corrispondere.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left" w:pos="360" w:leader="none"/>
        </w:tabs>
        <w:spacing w:lineRule="auto" w:line="240"/>
        <w:ind w:left="360" w:hanging="0"/>
        <w:rPr/>
      </w:pPr>
      <w:r>
        <w:rPr/>
        <w:t xml:space="preserve">Il </w:t>
      </w:r>
      <w:r>
        <w:rPr>
          <w:u w:val="single"/>
        </w:rPr>
        <w:t>contributo sul costo di costruzione</w:t>
      </w:r>
      <w:r>
        <w:rPr/>
        <w:t xml:space="preserve"> dovrà essere comunque versato entro e </w:t>
      </w:r>
      <w:r>
        <w:rPr>
          <w:u w:val="single"/>
        </w:rPr>
        <w:t>non oltre 60 giorni</w:t>
      </w:r>
      <w:r>
        <w:rPr/>
        <w:t xml:space="preserve"> dall’ultimazione delle opere (art. 16 del D.P.R. 380/01).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left" w:pos="360" w:leader="none"/>
        </w:tabs>
        <w:spacing w:lineRule="auto" w:line="240"/>
        <w:ind w:left="360" w:hanging="0"/>
        <w:rPr/>
      </w:pPr>
      <w:r>
        <w:rPr/>
        <w:t>Tali importi dovranno essere garantiti con apposita polizza di fideiussione, riducibile per importi corrispondenti alle rate pagate, contenente le seguenti clausole.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left" w:pos="360" w:leader="none"/>
        </w:tabs>
        <w:spacing w:lineRule="auto" w:line="240"/>
        <w:rPr/>
      </w:pPr>
      <w:r>
        <w:rPr/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2268"/>
          <w:tab w:val="clear" w:pos="3119"/>
          <w:tab w:val="clear" w:pos="4536"/>
          <w:tab w:val="center" w:pos="73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Clausole obbligatorie: </w:t>
      </w:r>
      <w:r>
        <w:rPr/>
        <w:t>(che deve contenere la polizza di fideiussione)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80" w:leader="none"/>
        </w:tabs>
        <w:spacing w:before="12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ministrazione Comunale viene dispensata dall’onere di agire entro i termini previsti dall’art.1957 del Codice Civile intendendosi il fideiussore rimanere obbligato, in deroga a tale disposizione, anche se il Comune non ha proposto le sue istanze contro il debitore principale ed eventuali obbligati e non le abbia continuate;</w:t>
      </w:r>
    </w:p>
    <w:p>
      <w:pPr>
        <w:sectPr>
          <w:footerReference w:type="default" r:id="rId4"/>
          <w:type w:val="nextPage"/>
          <w:pgSz w:w="11906" w:h="16838"/>
          <w:pgMar w:left="1080" w:right="1134" w:gutter="0" w:header="0" w:top="1079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120" w:after="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deiussione non potrà essere modificata senza il consenso del Comune e comunque deve intendersi rinnovata oltre il termine sopraindicato fino a quando il Comune stesso non avrà dato il benestare alla sua estinzione o comunque non avrà incassato i contributi dovuti.</w:t>
      </w:r>
    </w:p>
    <w:p>
      <w:pPr>
        <w:pStyle w:val="Heading3"/>
        <w:spacing w:before="120" w:after="0"/>
        <w:jc w:val="left"/>
        <w:rPr/>
      </w:pPr>
      <w:r>
        <w:rPr/>
        <w:t>Riepilogo dei volumi e delle superfici</w:t>
      </w:r>
    </w:p>
    <w:tbl>
      <w:tblPr>
        <w:tblW w:w="965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25"/>
        <w:gridCol w:w="3402"/>
        <w:gridCol w:w="425"/>
        <w:gridCol w:w="1418"/>
        <w:gridCol w:w="141"/>
        <w:gridCol w:w="426"/>
        <w:gridCol w:w="1134"/>
        <w:gridCol w:w="425"/>
        <w:gridCol w:w="1417"/>
      </w:tblGrid>
      <w:tr>
        <w:trPr>
          <w:trHeight w:val="460" w:hRule="atLeast"/>
        </w:trPr>
        <w:tc>
          <w:tcPr>
            <w:tcW w:w="4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olume</w:t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perfici</w:t>
              <w:br/>
              <w:t>Totali</w:t>
            </w:r>
          </w:p>
        </w:tc>
      </w:tr>
      <w:tr>
        <w:trPr>
          <w:trHeight w:val="460" w:hRule="atLeast"/>
        </w:trPr>
        <w:tc>
          <w:tcPr>
            <w:tcW w:w="4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tal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rtuale</w:t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OLUMI FUORI TERRA</w:t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0" w:name="__Fieldmark__0_918655635"/>
            <w:bookmarkStart w:id="1" w:name="__Fieldmark__0_918655635"/>
            <w:bookmarkEnd w:id="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seminterra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" w:name="__Fieldmark__1_918655635"/>
            <w:bookmarkStart w:id="3" w:name="__Fieldmark__1_918655635"/>
            <w:bookmarkEnd w:id="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terr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" w:name="__Fieldmark__2_918655635"/>
            <w:bookmarkStart w:id="5" w:name="__Fieldmark__2_918655635"/>
            <w:bookmarkEnd w:id="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prim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" w:name="__Fieldmark__3_918655635"/>
            <w:bookmarkStart w:id="7" w:name="__Fieldmark__3_918655635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second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8" w:name="__Fieldmark__4_918655635"/>
            <w:bookmarkStart w:id="9" w:name="__Fieldmark__4_918655635"/>
            <w:bookmarkEnd w:id="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terz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5_918655635"/>
            <w:bookmarkStart w:id="11" w:name="__Fieldmark__5_918655635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quar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2" w:name="__Fieldmark__6_918655635"/>
            <w:bookmarkStart w:id="13" w:name="__Fieldmark__6_918655635"/>
            <w:bookmarkEnd w:id="1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quin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4" w:name="__Fieldmark__7_918655635"/>
            <w:bookmarkStart w:id="15" w:name="__Fieldmark__7_918655635"/>
            <w:bookmarkEnd w:id="1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LUMI INTERRATI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6" w:name="__Fieldmark__8_918655635"/>
            <w:bookmarkStart w:id="17" w:name="__Fieldmark__8_918655635"/>
            <w:bookmarkEnd w:id="1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rimesse privat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9_918655635"/>
            <w:bookmarkStart w:id="19" w:name="__Fieldmark__9_918655635"/>
            <w:bookmarkEnd w:id="1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ne</w:t>
              <w:tab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0" w:name="__Fieldmark__10_918655635"/>
            <w:bookmarkStart w:id="21" w:name="__Fieldmark__10_918655635"/>
            <w:bookmarkEnd w:id="2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ositi - ripostigl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2" w:name="__Fieldmark__11_918655635"/>
            <w:bookmarkStart w:id="23" w:name="__Fieldmark__11_918655635"/>
            <w:bookmarkEnd w:id="2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e attività produttiv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4" w:name="__Fieldmark__12_918655635"/>
            <w:bookmarkStart w:id="25" w:name="__Fieldmark__12_918655635"/>
            <w:bookmarkEnd w:id="2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965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OLUMI TECNICI EMERGENTI DALLA LINEA DI GRONDA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6" w:name="__Fieldmark__13_918655635"/>
            <w:bookmarkStart w:id="27" w:name="__Fieldmark__13_918655635"/>
            <w:bookmarkEnd w:id="2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tracorsa ascensor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8" w:name="__Fieldmark__14_918655635"/>
            <w:bookmarkStart w:id="29" w:name="__Fieldmark__14_918655635"/>
            <w:bookmarkEnd w:id="2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no sc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0" w:name="__Fieldmark__15_918655635"/>
            <w:bookmarkStart w:id="31" w:name="__Fieldmark__15_918655635"/>
            <w:bookmarkEnd w:id="3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batoi idric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2" w:name="__Fieldmark__16_918655635"/>
            <w:bookmarkStart w:id="33" w:name="__Fieldmark__16_918655635"/>
            <w:bookmarkEnd w:id="3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si di espansion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  <w:tr>
        <w:trPr>
          <w:trHeight w:val="300" w:hRule="exact"/>
        </w:trPr>
        <w:tc>
          <w:tcPr>
            <w:tcW w:w="965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MI ESENTI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4" w:name="__Fieldmark__17_918655635"/>
            <w:bookmarkStart w:id="35" w:name="__Fieldmark__17_918655635"/>
            <w:bookmarkEnd w:id="3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lume sottotetto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&lt; 1.5 ml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  <w:tr>
        <w:trPr>
          <w:trHeight w:val="400" w:hRule="exac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6" w:name="__Fieldmark__18_918655635"/>
            <w:bookmarkStart w:id="37" w:name="__Fieldmark__18_918655635"/>
            <w:bookmarkEnd w:id="3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ticati ad uso pubblic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8" w:name="__Fieldmark__19_918655635"/>
            <w:bookmarkStart w:id="39" w:name="__Fieldmark__19_918655635"/>
            <w:bookmarkEnd w:id="3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lcon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sente</w:t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666" w:leader="none"/>
          <w:tab w:val="left" w:pos="6187" w:leader="none"/>
          <w:tab w:val="left" w:pos="7812" w:leader="none"/>
          <w:tab w:val="left" w:pos="8333" w:leader="none"/>
          <w:tab w:val="left" w:pos="9958" w:leader="none"/>
        </w:tabs>
        <w:rPr/>
      </w:pPr>
      <w:r>
        <w:rPr/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25"/>
        <w:gridCol w:w="3402"/>
        <w:gridCol w:w="425"/>
        <w:gridCol w:w="1418"/>
        <w:gridCol w:w="567"/>
        <w:gridCol w:w="1134"/>
        <w:gridCol w:w="425"/>
        <w:gridCol w:w="1417"/>
      </w:tblGrid>
      <w:tr>
        <w:trPr>
          <w:trHeight w:val="400" w:hRule="exact"/>
        </w:trPr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OLUMI TOTALI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0" w:after="120"/>
        <w:rPr>
          <w:sz w:val="24"/>
          <w:szCs w:val="24"/>
        </w:rPr>
      </w:pPr>
      <w:r>
        <w:rPr>
          <w:sz w:val="24"/>
          <w:szCs w:val="24"/>
        </w:rPr>
        <w:t>Riepilogo delle superfic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u – Superfici utili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7"/>
        <w:gridCol w:w="1021"/>
        <w:gridCol w:w="397"/>
        <w:gridCol w:w="1021"/>
        <w:gridCol w:w="397"/>
        <w:gridCol w:w="1021"/>
        <w:gridCol w:w="397"/>
        <w:gridCol w:w="1021"/>
        <w:gridCol w:w="397"/>
        <w:gridCol w:w="1021"/>
        <w:gridCol w:w="1190"/>
      </w:tblGrid>
      <w:tr>
        <w:trPr>
          <w:trHeight w:val="4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ssi di Superfic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oggi mq.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perfici alloggi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e n. superfici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o ai 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… 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… 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… 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… 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i 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8350" w:type="dxa"/>
            <w:gridSpan w:val="11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e Su …………………….………. mq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nr – Superfici non residenziali)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4"/>
        <w:gridCol w:w="1417"/>
      </w:tblGrid>
      <w:tr>
        <w:trPr>
          <w:trHeight w:val="400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logi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e</w:t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antinol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offitt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ocali motor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abine idrich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avatoi comuni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entrali termich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Autorimesse singol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Autorimesse collettiv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Androni di ingresso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rticati liberi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ogge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Balconi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Altri locali a stretto servizio della residenza</w:t>
            </w:r>
          </w:p>
        </w:tc>
        <w:tc>
          <w:tcPr>
            <w:tcW w:w="1417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………………………………………………………………………………………….</w:t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………………………………………………………………………………………….</w:t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………………………………………………………………………………………….</w:t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………………………………………………………………………………………….</w:t>
            </w:r>
          </w:p>
        </w:tc>
        <w:tc>
          <w:tcPr>
            <w:tcW w:w="1417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4" w:type="dxa"/>
            <w:tcBorders/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E  Sn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…. 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B. </w:t>
      </w:r>
    </w:p>
    <w:p>
      <w:pPr>
        <w:pStyle w:val="TextBody"/>
        <w:rPr/>
      </w:pPr>
      <w:r>
        <w:rPr/>
        <w:t>P. = Piano</w:t>
      </w:r>
    </w:p>
    <w:p>
      <w:pPr>
        <w:pStyle w:val="TextBody"/>
        <w:rPr/>
      </w:pPr>
      <w:r>
        <w:rPr/>
        <w:t>Su. = Superficie utile unità imm.re (al netto di muri, pilastri, ecc.) compresi disimpegni, antibagni, ecc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jc w:val="right"/>
        <w:rPr/>
      </w:pPr>
      <w:r>
        <w:rPr/>
        <w:t xml:space="preserve">ALLEGATO 2 ALLA S.C.I.A.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095"/>
        <w:gridCol w:w="2268"/>
      </w:tblGrid>
      <w:tr>
        <w:trPr>
          <w:trHeight w:val="733" w:hRule="atLeast"/>
        </w:trPr>
        <w:tc>
          <w:tcPr>
            <w:tcW w:w="134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COMUNE DI CASTELFIDAR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zza della Repubblica n. 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.mail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dilizia@comune.castelfidardo.an.it</w:t>
              </w:r>
            </w:hyperlink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14" w:hRule="atLeast"/>
        </w:trPr>
        <w:tc>
          <w:tcPr>
            <w:tcW w:w="7441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rial Narrow" w:hAnsi="Arial Narrow" w:cs="Arial Narrow"/>
                <w:i w:val="false"/>
                <w:i w:val="false"/>
                <w:iCs w:val="false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lang w:val="fr-FR"/>
              </w:rPr>
            </w:pPr>
            <w:r>
              <w:rPr>
                <w:rFonts w:cs="Arial" w:ascii="Arial" w:hAnsi="Arial"/>
                <w:i w:val="false"/>
                <w:iCs w:val="false"/>
                <w:lang w:val="fr-FR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ing1"/>
        <w:spacing w:before="10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ICHIARAZIONE SMALTIMENTO RIFIUTI EDILI – L.R. N. 71/97</w:t>
      </w:r>
    </w:p>
    <w:p>
      <w:pPr>
        <w:pStyle w:val="Normal"/>
        <w:spacing w:before="0" w:after="10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ai sensi dell'art. 24 della L.R. 1 dicembre 199, n. 71 e successive modificazioni ed integrazioni)</w:t>
      </w:r>
    </w:p>
    <w:p>
      <w:pPr>
        <w:pStyle w:val="Heading3"/>
        <w:spacing w:before="240" w:after="0"/>
        <w:rPr/>
      </w:pPr>
      <w:r>
        <w:rPr/>
        <w:t>IL DIRETTORE DEI LAVOR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142"/>
        <w:gridCol w:w="708"/>
        <w:gridCol w:w="426"/>
        <w:gridCol w:w="141"/>
        <w:gridCol w:w="276"/>
        <w:gridCol w:w="8"/>
        <w:gridCol w:w="567"/>
        <w:gridCol w:w="1134"/>
        <w:gridCol w:w="970"/>
        <w:gridCol w:w="306"/>
        <w:gridCol w:w="446"/>
        <w:gridCol w:w="262"/>
        <w:gridCol w:w="284"/>
        <w:gridCol w:w="1417"/>
        <w:gridCol w:w="709"/>
        <w:gridCol w:w="992"/>
      </w:tblGrid>
      <w:tr>
        <w:trPr>
          <w:trHeight w:val="340" w:hRule="atLeast"/>
        </w:trPr>
        <w:tc>
          <w:tcPr>
            <w:tcW w:w="177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53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3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/partita Iva</w:t>
            </w:r>
          </w:p>
        </w:tc>
        <w:tc>
          <w:tcPr>
            <w:tcW w:w="73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  <w:tc>
          <w:tcPr>
            <w:tcW w:w="21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ail</w:t>
            </w:r>
          </w:p>
        </w:tc>
        <w:tc>
          <w:tcPr>
            <w:tcW w:w="36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o all’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N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spacing w:before="240" w:after="0"/>
        <w:rPr/>
      </w:pPr>
      <w:r>
        <w:rPr/>
        <w:t>DICHIARA CHE L’IMPRESA ESECUTRICE DEI LAVORI E’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984"/>
        <w:gridCol w:w="603"/>
        <w:gridCol w:w="2076"/>
        <w:gridCol w:w="752"/>
        <w:gridCol w:w="3664"/>
      </w:tblGrid>
      <w:tr>
        <w:trPr>
          <w:trHeight w:val="340" w:hRule="atLeast"/>
        </w:trPr>
        <w:tc>
          <w:tcPr>
            <w:tcW w:w="16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8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  <w:tc>
          <w:tcPr>
            <w:tcW w:w="2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ail</w:t>
            </w:r>
          </w:p>
        </w:tc>
        <w:tc>
          <w:tcPr>
            <w:tcW w:w="3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idascalia"/>
        <w:rPr/>
      </w:pPr>
      <w:r>
        <w:rPr/>
        <w:t>MATERIALI EDILI DERIVANTI DA OPERE DI DEMOLI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IPO DI MATERIAL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QUANTITÀ IPOTETICA PRODOTTA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IMPIANTO DI RICICLAGGIO DI DESTINAZION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MODALITÀ DI RECUPERO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 fede</w:t>
        <w:tab/>
        <w:t>In fede</w:t>
      </w:r>
    </w:p>
    <w:p>
      <w:pPr>
        <w:pStyle w:val="TextBody"/>
        <w:tabs>
          <w:tab w:val="clear" w:pos="708"/>
          <w:tab w:val="center" w:pos="1985" w:leader="none"/>
          <w:tab w:val="center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l proprietario)</w:t>
        <w:tab/>
        <w:t>(Il progettista)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_________________________</w:t>
        <w:tab/>
        <w:t>_________________________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>(firma)</w:t>
        <w:tab/>
        <w:t>(timbro e fir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1134" w:gutter="0" w:header="567" w:top="107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20" w:leader="none"/>
        <w:tab w:val="right" w:pos="9639" w:leader="none"/>
      </w:tabs>
      <w:rPr>
        <w:sz w:val="16"/>
        <w:szCs w:val="18"/>
      </w:rPr>
    </w:pP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20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20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Narrow" w:hAnsi="Arial Narrow" w:cs="Arial Narrow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8505" w:leader="none"/>
      </w:tabs>
      <w:autoSpaceDE w:val="false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ebdings" w:hAnsi="Webdings" w:cs="Times New Roman"/>
      <w:sz w:val="36"/>
      <w:szCs w:val="36"/>
    </w:rPr>
  </w:style>
  <w:style w:type="character" w:styleId="WW8Num5z0">
    <w:name w:val="WW8Num5z0"/>
    <w:qFormat/>
    <w:rPr>
      <w:rFonts w:ascii="Wingdings" w:hAnsi="Wingdings" w:cs="Times New Roman"/>
      <w:sz w:val="24"/>
      <w:szCs w:val="24"/>
    </w:rPr>
  </w:style>
  <w:style w:type="character" w:styleId="WW8Num6z0">
    <w:name w:val="WW8Num6z0"/>
    <w:qFormat/>
    <w:rPr>
      <w:rFonts w:ascii="Arial Narrow" w:hAnsi="Arial Narrow" w:cs="Times New Roman"/>
      <w:color w:val="000000"/>
      <w:sz w:val="16"/>
      <w:szCs w:val="16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arattere">
    <w:name w:val="Carattere"/>
    <w:next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536" w:leader="none"/>
        <w:tab w:val="center" w:pos="5103" w:leader="none"/>
        <w:tab w:val="left" w:pos="5387" w:leader="none"/>
        <w:tab w:val="right" w:pos="9639" w:leader="none"/>
      </w:tabs>
      <w:spacing w:before="240" w:after="120"/>
    </w:pPr>
    <w:rPr>
      <w:rFonts w:ascii="Arial" w:hAnsi="Arial" w:cs="Arial"/>
      <w:b/>
      <w:bCs/>
      <w:sz w:val="22"/>
      <w:szCs w:val="22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  <w:tab w:val="left" w:pos="3119" w:leader="none"/>
        <w:tab w:val="left" w:pos="4536" w:leader="none"/>
      </w:tabs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.@comune.castelfidardo.an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mailto:edilizia.@comune.castelfidardo.an.it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52:00Z</dcterms:created>
  <dc:creator>tozmar</dc:creator>
  <dc:description/>
  <dc:language>en-US</dc:language>
  <cp:lastModifiedBy>Pizzicotti</cp:lastModifiedBy>
  <cp:lastPrinted>2010-08-19T08:53:00Z</cp:lastPrinted>
  <dcterms:modified xsi:type="dcterms:W3CDTF">2010-08-19T06:54:00Z</dcterms:modified>
  <cp:revision>4</cp:revision>
  <dc:subject/>
  <dc:title>ALLEGATI  OBBLIGA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3874444</vt:r8>
  </property>
  <property fmtid="{D5CDD505-2E9C-101B-9397-08002B2CF9AE}" pid="3" name="_AuthorEmail">
    <vt:lpwstr>Ballone@COMCAST.ComunediCastelfidardo.com</vt:lpwstr>
  </property>
  <property fmtid="{D5CDD505-2E9C-101B-9397-08002B2CF9AE}" pid="4" name="_AuthorEmailDisplayName">
    <vt:lpwstr>Ballone Burini Roberto</vt:lpwstr>
  </property>
  <property fmtid="{D5CDD505-2E9C-101B-9397-08002B2CF9AE}" pid="5" name="_EmailSubject">
    <vt:lpwstr/>
  </property>
</Properties>
</file>